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Załącznik nr 2 do ogłoszeni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KARTA OCENY MERYTORYCZNEJ OFER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7342"/>
      </w:tblGrid>
      <w:tr>
        <w:trPr>
          <w:trHeight w:val="382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er oferty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Oferenta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Zadania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2"/>
        <w:gridCol w:w="1327"/>
        <w:gridCol w:w="1288"/>
      </w:tblGrid>
      <w:tr>
        <w:trPr/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erta spełnia wszystkie kryteria formalne i podlega ocenie merytorycznej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ind w:left="525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I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080"/>
        <w:gridCol w:w="1440"/>
        <w:gridCol w:w="2622"/>
      </w:tblGrid>
      <w:tr>
        <w:trPr>
          <w:trHeight w:val="67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RYTERIUM OCE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UNK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RZYZNANYCH PUNKTÓW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ZASADNIENIE OCENY</w:t>
            </w:r>
          </w:p>
        </w:tc>
      </w:tr>
      <w:tr>
        <w:trPr>
          <w:trHeight w:val="237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. Ocena możliwości realizacji zadania publicznego przez Oferent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osiadane przez Oferenta zasoby wykorzystywane do realizacji zadania: sprzęt, pomieszcze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realizacji zadań podobnego typ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, racjonalność i realność harmonogramu i skali działa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efekty dotychczasowej działalności Oferenta (np. zrealizowane przedsięwzięcia, osiągnięcia sportow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zarządzaniu środkami finansowy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. Ocena kalkulacji kosztów realizacji zadania publicznego, w odniesieniu do zakresu rzeczowego zadani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kwoty wydatków są zawyżone/zaniż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 kalkulacji kosztów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datki odpowiadają opisowi zadań – budowa kosztorys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mienione koszty są konieczne do realizacji zadani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1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. Ocena proponowanej jakości wykonania zadania i kwalifikacji osób, przy udziale których Oferent będzie realizował zadanie publiczne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is kwalifikacji i doświadczeń kadry realizującej projek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zgodność zaplanowanych działań z potrzebami opisanymi w cz. III, p.4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alność i planowana skala rezultatów  realizacji zadania opisanych w cz. III p.10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ziom innowacyjności planowanych działań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czenie zadania dla społeczności lokalnej – w kontekście m. in. priorytetów programu współpracy z organizacjami pozarządowym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Ocena planowanego przez Oferenta udziału środków  finansowych własnych lub środków zewnętrznych przeznaczonych na realizację zadania publicznego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–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Ocena planowanego przez Oferenta wkładu rzeczowego, osobowego, w tym świadczeń wolontariuszy i pracy  społecznej członków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6"/>
                <w:szCs w:val="16"/>
              </w:rPr>
              <w:t>Przyznając punkty należy uwzględnić również wkład rzeczowy (dysponowanie odpowiednią bazą lokalową oraz zasobami materialnymi adekwatnymi do realizacji zadania) oraz realność oszacowania wartości wkładu osob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3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6. Ocena realizacji zleconych zadań publicznych </w:t>
              <w:br/>
              <w:t>w przypadku Oferenta, który w latach poprzednich realizował zlecone zadania publiczne, biorąc pod uwagę rzetelność i terminowość oraz sposób rozliczenia otrzymanych na ten cel środkó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zadanie ale były uwagi co do realizacji/rozliczenia:  -2 pkt (wartość ujemn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nie realizował zadań zleconych:   0 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1 zadanie: 2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2 zadania: 4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3 i więcej zadań: 5 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 –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UZYSKANYCH PUNKTÓW (MAKSYMALNIE 5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zmiąca, d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  <w:tab/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  podpis członka komisji konkursowej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</w:r>
    </w:p>
    <w:sectPr>
      <w:type w:val="nextPage"/>
      <w:pgSz w:w="11906" w:h="16838"/>
      <w:pgMar w:left="1080" w:right="1106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36"/>
        <w:szCs w:val="36"/>
        <w:color w:val="000000"/>
      </w:rPr>
    </w:lvl>
    <w:lvl w:ilvl="1">
      <w:start w:val="1"/>
      <w:numFmt w:val="bullet"/>
      <w:lvlText w:val="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sz w:val="36"/>
        <w:szCs w:val="3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2:01:00Z</dcterms:created>
  <dc:creator>Patryk Makowski</dc:creator>
  <dc:description/>
  <cp:keywords/>
  <dc:language>en-US</dc:language>
  <cp:lastModifiedBy>Patryk Makowski</cp:lastModifiedBy>
  <cp:lastPrinted>2014-01-14T12:00:00Z</cp:lastPrinted>
  <dcterms:modified xsi:type="dcterms:W3CDTF">2014-01-14T11:02:00Z</dcterms:modified>
  <cp:revision>11</cp:revision>
  <dc:subject/>
  <dc:title>WZÓR KARTY OCENY MERYTORYCZNEJ OFERTY</dc:title>
</cp:coreProperties>
</file>